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872767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2514960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8973563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471512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