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have auto-buildable documentation with sphinx (using `./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sphinx`)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in $(find aiocoap -name '*.py' | sed -e 's@.py$@@' -e 's@/__init__$@@' -e 's@/@.@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doc/$x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$x module\n=========================================\n\n.. automodule:: $x" &gt; doc/$x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[ $x != "aiocoap.numbers"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    :members:\n    :undoc-members:\n    :show-inheritance:" &gt;&gt; doc/$x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.. toctree::\n    :glob:\n\n    aiocoap.numbers.*\n" &gt;&gt; doc/$x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hinx-apidoc is less customizable and does not seem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thedocs to work, a branch `for-readthedocs` has been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ose files statically check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