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  Unlike the rest of Ghostscri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entirely of information copied directly from publ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not covered by the Ghostscript copyright 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sources:  Volume 4, Issu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pyramid!octopus!pete (Pete Holz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1 of five parts of the first Usene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. See the README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olzmann, Octopu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19611 La Mar Court, 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{hplabs!hpdsd,pyramid}!octopus!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8/996-7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made possible through the collectiv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net Font Consortium, a mailing list that sprang to lif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d and that will now most likely disappear into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.. Thanks are especially due to Jim Hurt, who provided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 the distribution, along with a lot of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Hershey Fonts in general, along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in this distribution and a simple re-distribu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of the Hershey Fonts may be us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, commercial or otherwise,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following acknowledgements mus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Hershey Fonts were originally creat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 V. Hershey while working at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format of the Font data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origin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gni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00 Technolog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it-eddie!ci-dandelion!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font data in this distribution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format *EXCEPT* the forma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.S. NTIS (which organization hold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distribution and use of the font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format). Not that anybody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nt* to use their format... each poi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eight bytes as "xxx yyy:", where xxx and y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ordinate values as ASCI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be reassured: The legal implications of NTIS' attemp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 of the Hershey Fonts *are* troubling. HOWEVER: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dlessly and repeatedly assured by NTIS that they do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ith our version of the font data, they do not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at we are distributing this information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.. but because it isn't in their *exact* distribution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are!!! So go ahead and use the data with a clear conscience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bad about it, take a smaller deduction for something on 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re a set of more than 2000 glyph (symbol) descriptions 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,y&gt; point-to-point 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grouped as almost 20 'occidental' (english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) fonts, 3 or more 'oriental' (Kanji,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atakana) fonts, and a few hundre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(mathematical, musical, cartographic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suitable for typographic quality output on a vec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a plotter) when used at an appropri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re digitized by Dr. A. V. Hershey while working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 National Bureau of Standards (N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in the public domain, with a few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y are available from NTIS (National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) in a computer-readable from whic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public domain. This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ardcopy publication "Tables of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shey's Repertory of Occidental Typ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Symbols" available from NTI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0 US (phone number +1 703 487 47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TIS does not care about and doesn't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happens to Hershey Font dat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in their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distribution is not in the NTIS format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ubject to the simple restri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samples of the Hershey Fonts are best obtained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ed above from NTIS. It contains a sample of all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but none of the Orient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mplete copy of the Font data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yph-numbe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set of translation tables that coul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-sequence fonts in various type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sample programs in C and Fortr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le of parsing the font data and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graphic device (we recomme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write programs using the fo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up one of these until it work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ists of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doc - details of the font data format, type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 inclu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c[1-4] - The Occidental font data (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atenated into one larg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r[1-4] - The Oriental font data (likewi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hmp - Occidental font map files. Each file i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from Hershey glyph number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ence for a particular typ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f77 - A fortran program that reads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glyphs in a Hershe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c   - The same, in C, using GKS, for MS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-Colo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To Be Done (volunteers welco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 this complete set of data with the hershey fon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recently distributed to 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e up with an integrated data structure and sup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ke use of the ASCII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ize additional characters for the few places where non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substitutions were made in the ASCII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version of the demo program (hershey.c or hershey.f7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standard Un*x pl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 banner-style program using Hershey Font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graphic terminals or printe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1       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2       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3       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4       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l   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Base Line       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each charac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ershey gly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ytes</w:t>
        <w:tab/>
        <w:t>- glyp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  <w:tab/>
        <w:t>- length of data  length in 16-bit words including left&amp;righ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*2)-2 bytes</w:t>
        <w:tab/>
        <w:t>- strok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&amp;right margins and stroke data are biased by the value of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letter 'R' to ge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data byte is 'R', the dat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T', the data i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J', the data is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is x-y, with the origin (0,0)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X increases to the right and y increases *dow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 data is pairs of bytes, one byte for x followed by one byt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 R' in the stroke data indicates a 'lift pen and move' in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