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application REQUIRES Jon Watte's libpref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tp://www.be.com/pub/contrib/libraries/libprefs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yes is another worthless utility to show off the numbe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BeBox.  It is inspired, but not directly bas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es, a similar program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to justify running this program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locater.  If you can figure out where your cursor ha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eyes.  If you don't feel you have to just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ard work behind this program (the actual 3D cod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demos  written by Benoit Schilling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mewhere on ftp.b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In need of a good icon (hint, hint).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very much if eyes saved its window location when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up in that position the next time.  Anyone have a 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 that takes care of this?  It could use the B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ecord the upper left corner's coords in a BTabl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</w:t>
        <w:tab/>
        <w:t>7/97 (for DR9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con; updated for DR9AA; added support for Jon Wa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 (which is now required) so that the application sa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quitting and starts up in that position;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from Eyes to BeE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Fl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v@kenla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William Adams, from whom I copied this READM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oit Schillings, whose source examples made this possi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