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'S GLOBAL SUBSTIT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ubstitute command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z/pattern/s/pattern/replacement/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pattern' is a "regular expression" identical to that used by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"ed".  `pattern' may be omitted, in which case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attern is employed.  The 1st 'g' may instead be 'v' (se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imiter other than '/' may be used.  The trailing 'g' and 'p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(se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containg the 3-letter sequence  d o g  , re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with  c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/dog/s/dog/ca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te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/dog/s//ca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replace all occurrence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/dog/s//cat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limit changes to th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z/dog/s//cat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containg the sequence  f l e a  , replace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of the sequence  d o g  with  c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/flea/s/dog/ca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NOT containing the sequence  f l e a  , re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(if any) of the sequence  d o g  with  c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v/flea/s/dog/ca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ttern begins (ends) with '~', the matched text must begin (end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boundary.  So, for each line, replace the firs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og with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/~dog~/s//ca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replace with the indica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/~dog~/s//dog but not ca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/~dog~/s//&amp; but not ca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\(  and  \)  in a pattern identify part of the text matched,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text.  This example operates the same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/~\(dog\)~/s//\1 but not ca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containing the word dog (possibly pluralized)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with "dog but not cat" (cat possibly plural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/~\(dog\)\(s*\)~/s//\1 but not cat\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lowercase word (call it S), locate all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 and dog", and replace with the text "dog and maybe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/~\([a-z][a-z]*\) and dog~/s//dog and maybe \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elete all occurrences of the 5-letter sequence  ~ d o g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/\~dog\[/s///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