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059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088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267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191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