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8893389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3771983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0617333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