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656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134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953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864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734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456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720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878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081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806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848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945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190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503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909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634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780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