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177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466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282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344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545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174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930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066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745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31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80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883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595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413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370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