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615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817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839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734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687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670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549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266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107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829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572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944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868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