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1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0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5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92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90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110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69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48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73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01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49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1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32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60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7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