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56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3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444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642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14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65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146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98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655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10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4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27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