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660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81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078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89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820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865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19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879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398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653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324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193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297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198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674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060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537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