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09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50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901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413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462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71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63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57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56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0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866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4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546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206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24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91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537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