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588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920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696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47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407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548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71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518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785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002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659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992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5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51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374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970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243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