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43275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9552852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0550546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914940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705565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579706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949770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4342112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643860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7127799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930274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4224167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4685174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9166943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201346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