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4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95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05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67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47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225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337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5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57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41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61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11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94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3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084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