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81509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80099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89531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1511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85088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39576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61851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61918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38880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08476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17133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73748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61352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