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4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112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43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139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1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392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58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827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77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910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662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5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746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